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3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商品プロモーション支援　事業計画書　　　　　　　　</w:t>
      </w:r>
      <w:r>
        <w:rPr>
          <w:rFonts w:ascii="BIZ UDPゴシック" w:hAnsi="BIZ UDPゴシック" w:cs="BIZ UDPゴシック" w:eastAsia="BIZ UDPゴシック"/>
          <w:sz w:val="2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4865</wp:posOffset>
                </wp:positionH>
                <wp:positionV relativeFrom="paragraph">
                  <wp:posOffset>-421005</wp:posOffset>
                </wp:positionV>
                <wp:extent cx="1673225" cy="42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75pt;height:33.55pt;mso-wrap-distance-left:9.05pt;mso-wrap-distance-right:9.05pt;mso-wrap-distance-top:0pt;mso-wrap-distance-bottom:0pt;margin-top:-33.15pt;mso-position-vertical-relative:text;margin-left:26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7"/>
        <w:gridCol w:w="1687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  <w:r/>
            <w:r>
              <w:ruby>
                <w:rubyPr>
                  <w:rubyAlign w:val="distributeSpace"/>
                  <w:hps w:val="11"/>
                  <w:hpsRaise w:val="20"/>
                  <w:hpsBaseText w:val="20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○○○カブシキ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0"/>
                    </w:rPr>
                    <w:t>○○○○株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ガイシャ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0"/>
                    </w:rPr>
                    <w:t>会社</w:t>
                  </w:r>
                </w:rubyBase>
              </w:ruby>
            </w:r>
            <w:r/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4605</wp:posOffset>
                      </wp:positionV>
                      <wp:extent cx="514985" cy="1581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.05pt;margin-top:1.15pt;width:40.5pt;height:12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42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代表取締役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○－○－○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5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8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連絡先所在地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margin">
                        <wp:posOffset>2492375</wp:posOffset>
                      </wp:positionH>
                      <wp:positionV relativeFrom="paragraph">
                        <wp:posOffset>-73660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5.8pt;mso-position-vertical-relative:text;margin-left:196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○○○－○－○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54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528" w:hRule="atLeast"/>
          <w:cantSplit w:val="true"/>
        </w:trPr>
        <w:tc>
          <w:tcPr>
            <w:tcW w:w="506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530" w:hRule="atLeast"/>
          <w:cantSplit w:val="true"/>
        </w:trPr>
        <w:tc>
          <w:tcPr>
            <w:tcW w:w="506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://www.○○○○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  <w:p>
            <w:pPr>
              <w:pStyle w:val="Normal"/>
              <w:ind w:firstLine="105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企画・製造・卸売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2700</wp:posOffset>
                      </wp:positionV>
                      <wp:extent cx="166370" cy="1498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05pt;margin-top:1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製造卸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製造小売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　　人</w:t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0"/>
              </w:rPr>
              <w:t>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 xml:space="preserve">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88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29210</wp:posOffset>
                      </wp:positionV>
                      <wp:extent cx="166370" cy="1498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4.1pt;margin-top:2.3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BIZ UDPゴシック" w:cs="BIZ UDPゴシック" w:ascii="BIZ UDPゴシック" w:hAnsi="BIZ UDPゴシック"/>
              </w:rPr>
              <w:t xml:space="preserve">    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○○協同組合連合会</w:t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の企画・製造・卸売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多種多様な○○を製造しております。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今回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は新ブランド○○○に力を入れ、若い方向けに販売拡大していき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た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い。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292225</wp:posOffset>
                      </wp:positionH>
                      <wp:positionV relativeFrom="page">
                        <wp:posOffset>202565</wp:posOffset>
                      </wp:positionV>
                      <wp:extent cx="979170" cy="2660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266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1.75pt;margin-top:15.95pt;width:77.05pt;height:20.9pt;mso-wrap-style:none;v-text-anchor:middle;mso-position-horizontal-relative:page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515</wp:posOffset>
                      </wp:positionH>
                      <wp:positionV relativeFrom="page">
                        <wp:posOffset>202565</wp:posOffset>
                      </wp:positionV>
                      <wp:extent cx="1000125" cy="2660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266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.45pt;margin-top:15.95pt;width:78.7pt;height:20.9pt;mso-wrap-style:none;v-text-anchor:middle;mso-position-horizontal-relative:page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２．今回デザイン委託を行おうとする事業（該当するものに○を付け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</w:rPr>
              <w:t>　①製品デザイン　　②製品パッケージ　　③製品紹介のチラシ　　④製品紹介のカタログ　　⑤その他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委託するデザインのテーマとその概要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どんな製品の何をどのようにするか、どのようにしたいかを具体的に記入してください。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新ブランド○○○の製品およびパッケージのデザイン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06095</wp:posOffset>
                      </wp:positionH>
                      <wp:positionV relativeFrom="page">
                        <wp:posOffset>171450</wp:posOffset>
                      </wp:positionV>
                      <wp:extent cx="6062980" cy="8782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2980" cy="878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BIZ UDPゴシック" w:hAnsi="BIZ UDPゴシック" w:eastAsia="BIZ UDPゴシック" w:cs="HG創英角ﾎﾟｯﾌﾟ体"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HG創英角ﾎﾟｯﾌﾟ体" w:eastAsia="BIZ UDPゴシック"/>
                                      <w:color w:val="FF0000"/>
                                      <w:kern w:val="0"/>
                                      <w:szCs w:val="21"/>
                                    </w:rPr>
                                    <w:t>本事業における、デザイン委託の内容を明確に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HG創英角ﾎﾟｯﾌﾟ体" w:eastAsia="BIZ UDPゴシック"/>
                                      <w:color w:val="FF0000"/>
                                      <w:kern w:val="0"/>
                                      <w:szCs w:val="21"/>
                                    </w:rPr>
                                    <w:t>その事業目的や必要性、合わせて納品される成果物も含め具体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7.4pt;height:69.15pt;mso-wrap-distance-left:9.05pt;mso-wrap-distance-right:9.05pt;mso-wrap-distance-top:0pt;mso-wrap-distance-bottom:0pt;margin-top:13.5pt;mso-position-vertical-relative:page;margin-left:39.85pt;mso-position-horizontal-relative:page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BIZ UDPゴシック" w:hAnsi="BIZ UDPゴシック" w:eastAsia="BIZ UDPゴシック" w:cs="HG創英角ﾎﾟｯﾌﾟ体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BIZ UDPゴシック" w:hAnsi="BIZ UDPゴシック" w:cs="HG創英角ﾎﾟｯﾌﾟ体" w:eastAsia="BIZ UDPゴシック"/>
                                <w:color w:val="FF0000"/>
                                <w:kern w:val="0"/>
                                <w:szCs w:val="21"/>
                              </w:rPr>
                              <w:t>本事業における、デザイン委託の内容を明確に記入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HG創英角ﾎﾟｯﾌﾟ体" w:eastAsia="BIZ UDPゴシック"/>
                                <w:color w:val="FF0000"/>
                                <w:kern w:val="0"/>
                                <w:szCs w:val="21"/>
                              </w:rPr>
                              <w:t>その事業目的や必要性、合わせて納品される成果物も含め具体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HG創英角ﾎﾟｯﾌﾟ体"/>
                <w:color w:val="000000"/>
                <w:kern w:val="0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月ごろ委託開始、○年○月ごろ完成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○○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年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○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デザイン依頼・委託開始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○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デザインサンプル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○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デザイン完成見込み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委託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４６０，０００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製品デザイン・パッケージデザイン費一式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lang w:val="en-US" w:eastAsia="en-US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818515</wp:posOffset>
                            </wp:positionH>
                            <wp:positionV relativeFrom="paragraph">
                              <wp:posOffset>189230</wp:posOffset>
                            </wp:positionV>
                            <wp:extent cx="2766060" cy="307340"/>
                            <wp:effectExtent l="5080" t="22479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66240" cy="307440"/>
                                    </a:xfrm>
                                    <a:prstGeom prst="wedgeRoundRectCallout">
                                      <a:avLst>
                                        <a:gd name="adj1" fmla="val 41620"/>
                                        <a:gd name="adj2" fmla="val -120250"/>
                                        <a:gd name="adj3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BIZ UDPゴシック" w:hAnsi="BIZ UDPゴシック" w:eastAsia="BIZ UDPゴシック" w:cs="BIZ UDP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できるだけ具体的に記入してください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<v:stroke joinstyle="miter"/>
                            <v:formulas>
                              <v:f eqn="val #2"/>
                              <v:f eqn="val #1"/>
                              <v:f eqn="sum 10800 @0 0"/>
                              <v:f eqn="sum 10800 @1 0"/>
                              <v:f eqn="abs @1"/>
                              <v:f eqn="abs @0"/>
                              <v:f eqn="sum @4 0 @5"/>
                              <v:f eqn="if @0 7 2"/>
                              <v:f eqn="if @0 10 5"/>
                              <v:f eqn="prod 5400 @7 3"/>
                              <v:f eqn="prod 5400 @8 3"/>
                              <v:f eqn="if @1 7 2"/>
                              <v:f eqn="if @1 10 5"/>
                              <v:f eqn="prod 5400 @11 3"/>
                              <v:f eqn="prod 5400 @12 3"/>
                              <v:f eqn="if @0 0 @2"/>
                              <v:f eqn="if @6 0 @15"/>
                              <v:f eqn="if @1 @9 @2"/>
                              <v:f eqn="if @6 @17 @9"/>
                              <v:f eqn="if @0 @2 width"/>
                              <v:f eqn="if @6 width @19"/>
                              <v:f eqn="if @1 @2 @9"/>
                              <v:f eqn="if @6 @21 @9"/>
                              <v:f eqn="if @0 @13 @3"/>
                              <v:f eqn="if @6 @13 @23"/>
                              <v:f eqn="if @1 0 @3"/>
                              <v:f eqn="if @6 @25 0"/>
                              <v:f eqn="if @0 @3 @13"/>
                              <v:f eqn="if @6 @13 @27"/>
                              <v:f eqn="if @1 @3 height"/>
                              <v:f eqn="if @6 @29 height"/>
                              <v:f eqn="val #0"/>
                              <v:f eqn="sum width 0 @31"/>
                              <v:f eqn="sum height 0 @31"/>
                              <v:f eqn="prod @31 2929 10000"/>
                              <v:f eqn="sum width 0 @34"/>
                              <v:f eqn="sum height 0 @34"/>
                              <v:f eqn="sum @31 0 0"/>
                              <v:f eqn="sum 0 @31 @31"/>
                              <v:f eqn="sum @31 @32 0"/>
                              <v:f eqn="sum 0 21600 @31"/>
                              <v:f eqn="sum @31 @33 0"/>
                            </v:formulas>
                            <v:path gradientshapeok="t" o:connecttype="rect" textboxrect="@34,@34,@35,@36"/>
                            <v:handles>
                              <v:h position="@2,@3"/>
                            </v:handles>
                          </v:shapetype>
                          <v:shape id="shape_0" fillcolor="white" stroked="t" o:allowincell="t" style="position:absolute;margin-left:64.45pt;margin-top:14.9pt;width:217.75pt;height:24.15pt;mso-wrap-style:square;v-text-anchor:top" type="_x0000_t1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auto"/>
                                      <w:lang w:val="en-US" w:eastAsia="ja-JP" w:bidi="ar-SA"/>
                                    </w:rPr>
                                    <w:t>できるだけ具体的に記入してくださ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77279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1270" cy="207645"/>
                            <wp:effectExtent l="57150" t="0" r="56515" b="63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0808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ff3c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60.85pt;margin-top:15.5pt;width:0.05pt;height:16.3pt;flip:y" type="_x0000_t32">
                            <v:stroke color="#ff3c00" weight="381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４６０，０００</w:t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04140</wp:posOffset>
                      </wp:positionV>
                      <wp:extent cx="2590800" cy="5619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3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</w:rPr>
                                    <w:t>「支出の合計」と「収入の合計」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</w:rPr>
                                    <w:t>一致します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3C00" strokeweight="1pt" style="position:absolute;rotation:-0;width:204pt;height:44.25pt;mso-wrap-distance-left:9.05pt;mso-wrap-distance-right:9.05pt;mso-wrap-distance-top:0pt;mso-wrap-distance-bottom:0pt;margin-top:8.2pt;mso-position-vertical-relative:text;margin-left:137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</w:rPr>
                              <w:t>「支出の合計」と「収入の合計」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</w:rPr>
                              <w:t>一致しま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１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59690</wp:posOffset>
                      </wp:positionV>
                      <wp:extent cx="33020" cy="2741295"/>
                      <wp:effectExtent l="26035" t="635" r="558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80" cy="27417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3c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4.7pt;width:2.6pt;height:215.85pt" type="_x0000_t32">
                      <v:stroke color="#ff3c0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消費税は、経費に含まないでください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支出の根拠となるもの（見積り等）を提出していただきます。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b/>
                <w:b/>
                <w:bCs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００，０００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u w:val="single"/>
                    </w:rPr>
                    <w:t>460,0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u w:val="single"/>
                    </w:rPr>
                    <w:t>230,000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円</w:t>
                  </w:r>
                </w:p>
                <w:p>
                  <w:pPr>
                    <w:pStyle w:val="Normal"/>
                    <w:ind w:firstLine="1080"/>
                    <w:rPr>
                      <w:rFonts w:ascii="BIZ UDPゴシック" w:hAnsi="BIZ UDPゴシック" w:eastAsia="BIZ UDPゴシック" w:cs="BIZ UDPゴシック"/>
                      <w:sz w:val="1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（製品のデザイン・パッケージは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2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万円、</w:t>
                  </w:r>
                </w:p>
                <w:p>
                  <w:pPr>
                    <w:pStyle w:val="Normal"/>
                    <w:ind w:firstLine="108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その他は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万円限度、千円未満切り捨て）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６０，０００</w:t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４６０，０００</w:t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531" w:leader="none"/>
              </w:tabs>
              <w:snapToGrid w:val="false"/>
              <w:ind w:left="741" w:hanging="554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76630</wp:posOffset>
                      </wp:positionH>
                      <wp:positionV relativeFrom="page">
                        <wp:posOffset>133350</wp:posOffset>
                      </wp:positionV>
                      <wp:extent cx="2660015" cy="825500"/>
                      <wp:effectExtent l="5080" t="5080" r="4445" b="2120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040" cy="825480"/>
                              </a:xfrm>
                              <a:prstGeom prst="wedgeEllipseCallout">
                                <a:avLst>
                                  <a:gd name="adj1" fmla="val -21236"/>
                                  <a:gd name="adj2" fmla="val 74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wave"/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台東区内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の事業所に委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した場合のみ対象となります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9pt;margin-top:10.5pt;width:209.4pt;height:64.9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wave"/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台東区内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の事業所に委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した場合のみ対象となりま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事業団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3175</wp:posOffset>
                      </wp:positionV>
                      <wp:extent cx="1878330" cy="764540"/>
                      <wp:effectExtent l="5080" t="5080" r="5080" b="2216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480" cy="764640"/>
                              </a:xfrm>
                              <a:prstGeom prst="wedgeEllipseCallout">
                                <a:avLst>
                                  <a:gd name="adj1" fmla="val -27486"/>
                                  <a:gd name="adj2" fmla="val 775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１年以上実績のあ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　　　　事業所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25pt;margin-top:0.25pt;width:147.85pt;height:60.1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１年以上実績のあ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　　　　事業所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1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．委託するデザイナー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企業名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株式会社○○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台東　花子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</w:t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台東区○○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開業年月日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年　○月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過去の実績等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color w:val="FF0000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会社のカタログデザイン、パッケージ製作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color w:val="FF0000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u w:val="dotted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Noto 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7"/>
      <w:numFmt w:val="bullet"/>
      <w:lvlText w:val="・"/>
      <w:lvlJc w:val="left"/>
      <w:pPr>
        <w:tabs>
          <w:tab w:val="num" w:pos="770"/>
        </w:tabs>
        <w:ind w:left="77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Rubies1">
    <w:name w:val="Rubies1"/>
    <w:qFormat/>
    <w:rPr>
      <w:rFonts w:ascii="ＭＳ 明朝" w:hAnsi="ＭＳ 明朝"/>
      <w:sz w:val="11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12-03-19T10:12:00Z</cp:lastPrinted>
  <dcterms:modified xsi:type="dcterms:W3CDTF">2023-03-02T04:52:00Z</dcterms:modified>
  <cp:revision>40</cp:revision>
  <dc:subject/>
  <dc:title>別紙　　１</dc:title>
</cp:coreProperties>
</file>